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1947472"/>
            <w:bookmarkStart w:id="2" w:name="__Fieldmark__0_21947472"/>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1947472"/>
            <w:bookmarkStart w:id="4" w:name="__Fieldmark__1_21947472"/>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1947472"/>
            <w:bookmarkStart w:id="6" w:name="__Fieldmark__2_21947472"/>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1947472"/>
            <w:bookmarkStart w:id="8" w:name="__Fieldmark__3_21947472"/>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1947472"/>
            <w:bookmarkStart w:id="10" w:name="__Fieldmark__4_21947472"/>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1947472"/>
            <w:bookmarkStart w:id="12" w:name="__Fieldmark__5_21947472"/>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1947472"/>
            <w:bookmarkStart w:id="14" w:name="__Fieldmark__6_21947472"/>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1947472"/>
            <w:bookmarkStart w:id="16" w:name="__Fieldmark__7_21947472"/>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1947472"/>
            <w:bookmarkStart w:id="18" w:name="__Fieldmark__8_21947472"/>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1947472"/>
            <w:bookmarkStart w:id="20" w:name="__Fieldmark__9_21947472"/>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1947472"/>
            <w:bookmarkStart w:id="25" w:name="__Fieldmark__10_21947472"/>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1947472"/>
            <w:bookmarkStart w:id="27" w:name="__Fieldmark__11_21947472"/>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1947472"/>
            <w:bookmarkStart w:id="29" w:name="__Fieldmark__12_21947472"/>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1947472"/>
            <w:bookmarkStart w:id="31" w:name="__Fieldmark__13_21947472"/>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1947472"/>
            <w:bookmarkStart w:id="33" w:name="__Fieldmark__14_21947472"/>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1947472"/>
            <w:bookmarkStart w:id="35" w:name="__Fieldmark__15_21947472"/>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1947472"/>
      <w:bookmarkStart w:id="38" w:name="__Fieldmark__16_21947472"/>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1947472"/>
      <w:bookmarkStart w:id="40" w:name="__Fieldmark__17_21947472"/>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